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едание аттестационной комиссии УФСИН России по Республике Коми от 30 января 2015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</w:t>
        <w:br/>
        <w:t>Указом Президента Российской Федерации от 1 июля 2010 г. № 821</w:t>
        <w:br/>
        <w:t>(далее - Положение), 07 ноября 2014 г. на заседании аттестационной комиссии УФСИН России по Республике Коми рассмотрено 2 уведомления в отношении сотрудников, замещавших в государственном органе должности государственной службы, включенные в перечень должностей, утвержденный нормативным правовым актом Российской Федерации, о даче согласия                  на замещение должности в коммерческой или некоммерческой организации либо на выполнение работы на условиях гражданско-правового договора                          в коммерческой или некоммерческой организации, если отдельные функции по государственному управлению этой организацией входили в их должностные (служебные) обязанности, до истечения двух лет со дня увольнения с государствен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тогам заседания приняты следующие решения:</w:t>
      </w:r>
    </w:p>
    <w:p>
      <w:pPr>
        <w:pStyle w:val="TextBodyIndent"/>
        <w:rPr/>
      </w:pPr>
      <w:r>
        <w:rPr/>
        <w:t xml:space="preserve"> </w:t>
      </w:r>
      <w:r>
        <w:rPr/>
        <w:t>в соответствии с подпунктом «а» пункта 24 Положения по рассмотрению 1 материала дать  гражданину согласие выполнение работы на условиях гражданско-правово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«б» пункта 24 Положения по рассмотрению 1 материала отказать  гражданину на выполнение работы на условиях гражданско-правово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39"/>
      <w:jc w:val="both"/>
    </w:pPr>
    <w:rPr>
      <w:rFonts w:ascii="Times New Roman" w:hAnsi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53:00Z</dcterms:created>
  <dc:creator>OEM</dc:creator>
  <dc:description/>
  <dc:language>en-US</dc:language>
  <cp:lastModifiedBy>35-2</cp:lastModifiedBy>
  <cp:lastPrinted>2014-10-14T14:23:00Z</cp:lastPrinted>
  <dcterms:modified xsi:type="dcterms:W3CDTF">2015-03-10T06:53:00Z</dcterms:modified>
  <cp:revision>2</cp:revision>
  <dc:subject/>
  <dc:title>Заседание Центральной аттестационной комиссии Федеральной службы исполнения наказаний от 25 сентября 2014 г</dc:title>
</cp:coreProperties>
</file>